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Návrh projektu na schválenie podania žiadosti o príspevok z Fondu na podporu športu</w:t>
      </w:r>
    </w:p>
    <w:p>
      <w:pPr>
        <w:pStyle w:val="Slovanzoznam"/>
        <w:tabs>
          <w:tab w:val="left" w:pos="708" w:leader="none"/>
        </w:tabs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d na podporu športu v súlade s jeho poslaním stanoveným zákonom vyhlásil 15.11.2021 Výzvu na predkladanie žiadostí o poskytnutie finančného príspevku </w:t>
        <w:br/>
        <w:t xml:space="preserve">na projekty podpory športu spočívajúce vo výstavbe, rekonštrukcii a modernizácii športovej infraštruktúry, a to za účelom utvárania priaznivých a dlhodobo udržateľných podmienok nielen pre športovú reprezentáciu Slovenskej republiky, </w:t>
        <w:br/>
        <w:t>ale aj pre rozvoj športu detí, mládeže, športových talentov a širokej verejnosti vrátane zdravotne postihnutých občano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eľom tejto výzvy je vybudovanie novej športovej infraštruktúry v Slovenskej republike, zlepšenie technickej úrovne a kvality existujúcej športovej infraštruktúry, ktorými dôjde k zlepšeniu podmienok na realizáciu športovej činnosti športovej reprezentácie Slovenskej republiky, vrcholového športu, športu mládeže, športu </w:t>
        <w:br/>
        <w:t>pre všetkých a športu zdravotne postihnutých, a to prostredníctvom rozvoja športovej infraštruktúr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ároveň športovú infraštruktúru, na ktorej výstavbu, rekonštrukciu a modernizáciu </w:t>
        <w:br/>
        <w:t xml:space="preserve">sa má príspevok poskytnúť, nesmie využívať výhradne jeden používateľ, </w:t>
        <w:br/>
        <w:t xml:space="preserve">t.j.  športovec alebo športová organizácia. Využívanie športovej infraštruktúry inými používateľmi ako je žiadateľ, a to inými športovcami alebo športovými organizáciami musí každoročne predstavovať aspoň 20 % celkovej skutočnej časovej kapacity využitia športovej infraštruktúr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ístup k športovej infraštruktúre musí byť zabezpečený pre väčší okruh používateľov a tento musí byť poskytovaný na transparentnom a nediskriminačnom základe. Ak športovú infraštruktúru používajú viacerí používatelia, vypočítajú </w:t>
        <w:br/>
        <w:t>sa zároveň zodpovedajúce podiely využitia časovej kapacity.</w:t>
      </w:r>
    </w:p>
    <w:p>
      <w:pPr>
        <w:pStyle w:val="Normal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Oprávnenými žiadateľmi sú </w:t>
      </w:r>
    </w:p>
    <w:p>
      <w:pPr>
        <w:pStyle w:val="Normal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a) športová organizácia podľa ZoŠ,</w:t>
      </w:r>
    </w:p>
    <w:p>
      <w:pPr>
        <w:pStyle w:val="Normal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b) obec,</w:t>
      </w:r>
    </w:p>
    <w:p>
      <w:pPr>
        <w:pStyle w:val="Normal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c) vyšší územný celo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inančný príspevok z fondu sa poskytuje v maximálnej výške 60 % oprávnených výdavkov z rozpočtu projektu žiadateľa. Minimálna hodnota oprávnených výdavkov projektu, ktorý má byť podporený z fondu je stanovená na sumu 100 000,- eur. Maximálna výška príspevku je 1 250 000,-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nčiansky samosprávny kraj pripravuje žiadosť o  finančný príspevok: </w:t>
      </w:r>
    </w:p>
    <w:p>
      <w:pPr>
        <w:pStyle w:val="Normlnywebov"/>
        <w:spacing w:before="280" w:after="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 xml:space="preserve">Poskytovateľ financovania: </w:t>
        <w:tab/>
        <w:tab/>
      </w:r>
      <w:r>
        <w:rPr>
          <w:rStyle w:val="StrongEmphasis"/>
          <w:rFonts w:cs="Arial" w:ascii="Arial" w:hAnsi="Arial"/>
          <w:b w:val="false"/>
        </w:rPr>
        <w:t xml:space="preserve">Fond na podporu športu </w:t>
      </w:r>
      <w:r>
        <w:rPr>
          <w:rStyle w:val="StrongEmphasis"/>
          <w:rFonts w:cs="Arial" w:ascii="Arial" w:hAnsi="Arial"/>
        </w:rPr>
        <w:t xml:space="preserve">                                                                                                     Oblasť podpory</w:t>
      </w:r>
      <w:r>
        <w:rPr>
          <w:rFonts w:cs="Arial" w:ascii="Arial" w:hAnsi="Arial"/>
        </w:rPr>
        <w:t xml:space="preserve">: </w:t>
        <w:tab/>
        <w:tab/>
        <w:tab/>
        <w:tab/>
        <w:t>Športová infraštruktúra</w:t>
      </w:r>
    </w:p>
    <w:p>
      <w:pPr>
        <w:pStyle w:val="Normlnywebov"/>
        <w:spacing w:lineRule="auto" w:line="276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Číslo výzvy</w:t>
      </w:r>
      <w:r>
        <w:rPr>
          <w:rFonts w:cs="Arial" w:ascii="Arial" w:hAnsi="Arial"/>
        </w:rPr>
        <w:t xml:space="preserve">: </w:t>
        <w:tab/>
        <w:tab/>
        <w:tab/>
        <w:tab/>
      </w:r>
      <w:r>
        <w:rPr>
          <w:rFonts w:cs="Arial" w:ascii="Arial" w:hAnsi="Arial"/>
          <w:spacing w:val="-5"/>
        </w:rPr>
        <w:t>2021/004</w:t>
      </w:r>
    </w:p>
    <w:p>
      <w:pPr>
        <w:pStyle w:val="Normlnywebov"/>
        <w:spacing w:lineRule="auto" w:line="276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Dátum vyhlásenia</w:t>
      </w:r>
      <w:r>
        <w:rPr>
          <w:rFonts w:cs="Arial" w:ascii="Arial" w:hAnsi="Arial"/>
        </w:rPr>
        <w:t xml:space="preserve">: </w:t>
        <w:tab/>
        <w:tab/>
        <w:tab/>
        <w:t>15.11.2021</w:t>
      </w:r>
    </w:p>
    <w:p>
      <w:pPr>
        <w:pStyle w:val="Normlnywebov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hota na predloženie žiadosti:</w:t>
      </w:r>
      <w:r>
        <w:rPr>
          <w:rFonts w:cs="Arial" w:ascii="Arial" w:hAnsi="Arial"/>
        </w:rPr>
        <w:tab/>
        <w:t>31.01.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zov projektu: „Rekonštrukcia veľkej telocvične - Gymnázium Považská  Bystrica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projektu: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Predkladaný projekt má za cieľ rekonštrukciu existujúcej športovej infraštruktúry v majetku Trenčianskeho samosprávneho kraja pre zabezpečenie  priaznivých </w:t>
        <w:br/>
        <w:t>a dlhodobo udržateľných podmienok pre rozvoj športu detí, mládeže, športových talentov a širokej verejnosti vrátane zdravotne postihnutých občanov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  <w:u w:val="single"/>
        </w:rPr>
        <w:t>Predmetom projektu je</w:t>
      </w:r>
      <w:r>
        <w:rPr>
          <w:rFonts w:cs="Arial" w:ascii="Arial" w:hAnsi="Arial"/>
          <w:iCs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  <w:t>Rekonštrukcia veľkej telocvične Gymnázia Považská Bystr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Rekonštrukcia obsahuje stavebné úpravy v jestvujúcom objekte veľkej telocvične Gymnázia Považská Bystrica. Objekt telocvične je zložený zo štyroch funkčných celkov – hala telocvične, dvoch priestorov zázemí po stranách haly telocvične </w:t>
        <w:br/>
        <w:t xml:space="preserve">a spojovacou chodbou na jednej pozdĺžnej strane.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Súčasťou stavebných úprav bude zateplenie fasády a strešnej konštrukcie, rekonštrukcia vnútorných a vonkajších rozvodov dažďovej kanalizácie s napojením na jestvujúcu areálovú kanalizáciu, injektáž a hydroizolácia obvodového plášťa objektu, dodávka a montáž certifikovaného záchytného systému na streche objektu, dispozičné zmeny, výmena interiérových dverí, povrchové úpravy stien, podláh </w:t>
        <w:br/>
        <w:t>a stropov, výmena podlahovej krytiny v hale telocvične vrátane realizácie čiar, montáž sietí na okná haly telocvične, výmena rozvodov ZTI (voda, kanalizácia), elektroinštalácia + bleskozvod, vykurovanie, dodávka a montáž kapotáže vykurovania a vyhotovenie novej vzduchotechniky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V rámci dispozičných zmien budú vyhotovené po dve šatne pre žiakov a žiačky </w:t>
        <w:br/>
        <w:t xml:space="preserve">s prislúchajúcimi sociálnymi zariadeniami. Jedna šatňa má kapacitu pre 25 žiakov/žiačok. Priestory sú navrhnuté tak, aby jedna šatňa bola pre prichádzajúcu skupinu žiakov a jedna šatňa pre odchádzajúcu skupinu žiakov, pričom umyvárne </w:t>
        <w:br/>
        <w:t xml:space="preserve">sú prístupné zo šatne. V umyvárňach sú tri sprchové jednotky, dve resp. tri umývadlá a dve WC. V objekte sa taktiež bude nachádzať kabinet pre učiteľov s umyvárňou </w:t>
        <w:br/>
        <w:t xml:space="preserve">a samostatne prístupným WC, 2x WC pre návštevníkov, miestnosť pre upratovačku </w:t>
        <w:br/>
        <w:t xml:space="preserve">a herne, ktoré budú prístupné aj z bočného vchodu. Priestory haly telocvične </w:t>
        <w:br/>
        <w:t>a prislúchajúcej náraďovne ostávajú na pôvodnom mieste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Modernizáciou existujúcej športovej infraštruktúry bude podporený rozvoj školskej </w:t>
        <w:br/>
        <w:t>aj mimoškolskej činnosti, zdieľanie infraštruktúry s inými subjektmi, pôsobiacimi v športe sa podporí záujem komunity o šport, športové súťaže, zvýši sa podpora talentov s cieľom zvyšovania kvality vrcholového a olympijského športu. Projekt zároveň prispeje k podpore zdravého životného štýlu a celostného rozvoja osobnosti u detí a mládež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ácia projektu je maximálne do konca roka 2024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elkové náklady projektu: </w:t>
        <w:tab/>
        <w:tab/>
        <w:tab/>
        <w:tab/>
        <w:t>1 092 273,49 eu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áklady na výstavbu a stavebný dozor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Žiadaná výška príspevku:</w:t>
        <w:tab/>
        <w:tab/>
        <w:tab/>
        <w:tab/>
        <w:t xml:space="preserve">   655 364,09 eu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lufinancovanie vo výške 40%:</w:t>
        <w:tab/>
        <w:t xml:space="preserve"> </w:t>
        <w:tab/>
        <w:tab/>
        <w:t xml:space="preserve">   436 909,40 eu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Termín predkladania žiadostí o poskytnutie finančného príspevku </w:t>
      </w:r>
      <w:r>
        <w:rPr>
          <w:rFonts w:cs="Arial" w:ascii="Arial" w:hAnsi="Arial"/>
          <w:b/>
          <w:sz w:val="24"/>
          <w:szCs w:val="24"/>
        </w:rPr>
        <w:t>31.01.2022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eastAsia="Times New Roman"/>
      <w:sz w:val="22"/>
      <w:szCs w:val="22"/>
    </w:rPr>
  </w:style>
  <w:style w:type="character" w:styleId="PtaChar">
    <w:name w:val="Päta Char"/>
    <w:qFormat/>
    <w:rPr>
      <w:rFonts w:eastAsia="Times New Roman"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ZHornokrajformulraChar">
    <w:name w:val="z-Horný okraj formulára Char"/>
    <w:qFormat/>
    <w:rPr>
      <w:rFonts w:ascii="Arial" w:hAnsi="Arial" w:eastAsia="Times New Roman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eastAsia="Times New Roman" w:cs="Arial"/>
      <w:vanish/>
      <w:sz w:val="16"/>
      <w:szCs w:val="1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StylArialCE10b">
    <w:name w:val="Styl Arial CE 10 b."/>
    <w:qFormat/>
    <w:rPr>
      <w:rFonts w:ascii="Arial" w:hAnsi="Arial" w:cs="Arial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Slovanzoznam">
    <w:name w:val="Číslovaný zoznam"/>
    <w:basedOn w:val="Normal"/>
    <w:qFormat/>
    <w:pPr>
      <w:suppressAutoHyphens w:val="true"/>
      <w:overflowPunct w:val="false"/>
      <w:spacing w:lineRule="atLeast" w:line="100" w:before="0" w:after="0"/>
      <w:textAlignment w:val="baseline"/>
    </w:pPr>
    <w:rPr>
      <w:rFonts w:ascii="Times New Roman" w:hAnsi="Times New Roman" w:cs="Times New Roman"/>
      <w:color w:val="00000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  <w:lang w:val="cs-CZ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00Z</dcterms:created>
  <dc:creator>kotrhova</dc:creator>
  <dc:description/>
  <cp:keywords/>
  <dc:language>en-US</dc:language>
  <cp:lastModifiedBy>Vankova Jana</cp:lastModifiedBy>
  <cp:lastPrinted>2016-03-17T12:53:00Z</cp:lastPrinted>
  <dcterms:modified xsi:type="dcterms:W3CDTF">2021-12-27T11:33:00Z</dcterms:modified>
  <cp:revision>13</cp:revision>
  <dc:subject/>
  <dc:title/>
</cp:coreProperties>
</file>